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3006090</wp:posOffset>
                </wp:positionV>
                <wp:extent cx="1528445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85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236.7pt" to="113.35pt,23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9870</wp:posOffset>
                </wp:positionV>
                <wp:extent cx="9676130" cy="548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9"/>
                              <w:gridCol w:w="7527"/>
                            </w:tblGrid>
                            <w:tr>
                              <w:trPr/>
                              <w:tc>
                                <w:tcPr>
                                  <w:tcW w:w="7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80"/>
                                    <w:rPr>
                                      <w:rFonts w:ascii="Palatino;Book Antiqua" w:hAnsi="Palatino;Book Antiqua" w:cs="Palatino;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8"/>
                                    </w:rPr>
                                    <w:t>PARRAMATTA MARIST HIGH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  <w:szCs w:val="32"/>
                                    </w:rPr>
                                    <w:t>ASSESSMENT RUBRIC</w:t>
                                  </w:r>
                                </w:p>
                              </w:tc>
                              <w:tc>
                                <w:tcPr>
                                  <w:tcW w:w="7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72" w:leader="none"/>
                                      <w:tab w:val="left" w:pos="19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  <w:szCs w:val="32"/>
                                    </w:rPr>
                                    <w:t xml:space="preserve">CST.IS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72" w:leader="none"/>
                                      <w:tab w:val="left" w:pos="1962" w:leader="none"/>
                                    </w:tabs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  <w:szCs w:val="32"/>
                                    </w:rPr>
                                    <w:t>INDIVIDUAL RUBR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pt;height:43.2pt;mso-wrap-distance-left:0pt;mso-wrap-distance-right:9.05pt;mso-wrap-distance-top:0pt;mso-wrap-distance-bottom:0pt;margin-top:18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9"/>
                        <w:gridCol w:w="7527"/>
                      </w:tblGrid>
                      <w:tr>
                        <w:trPr/>
                        <w:tc>
                          <w:tcPr>
                            <w:tcW w:w="7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80"/>
                              <w:rPr>
                                <w:rFonts w:ascii="Palatino;Book Antiqua" w:hAnsi="Palatino;Book Antiqua" w:cs="Palatino;Book Antiqua"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8"/>
                              </w:rPr>
                              <w:t>PARRAMATTA MARIST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  <w:szCs w:val="32"/>
                              </w:rPr>
                              <w:t>ASSESSMENT RUBRIC</w:t>
                            </w:r>
                          </w:p>
                        </w:tc>
                        <w:tc>
                          <w:tcPr>
                            <w:tcW w:w="7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72" w:leader="none"/>
                                <w:tab w:val="left" w:pos="1962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  <w:szCs w:val="32"/>
                              </w:rPr>
                              <w:t xml:space="preserve">CST.IS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72" w:leader="none"/>
                                <w:tab w:val="left" w:pos="1962" w:leader="none"/>
                              </w:tabs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  <w:szCs w:val="32"/>
                              </w:rPr>
                              <w:t>INDIVIDUAL RUBRI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227330</wp:posOffset>
                </wp:positionV>
                <wp:extent cx="9676130" cy="39173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130" cy="391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4242"/>
                              <w:gridCol w:w="2969"/>
                              <w:gridCol w:w="5608"/>
                            </w:tblGrid>
                            <w:tr>
                              <w:trPr/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color w:val="FFFFFF"/>
                                      <w:sz w:val="28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color w:val="FFFFFF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color w:val="FFFFFF"/>
                                      <w:sz w:val="28"/>
                                    </w:rPr>
                                    <w:t>C/D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color w:val="FFFFFF"/>
                                      <w:sz w:val="28"/>
                                    </w:rPr>
                                    <w:t>A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  <w:t>Written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utcomes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dividual task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ttempts and unsuccessfully to use appropriate diction and shows frequent grammatical, spelling and punctuation errors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Limited use of appropriate diction including many words which are repetitive, slang or informal and includes, frequent grammatical, spelling and punctuation errors.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uppressAutoHyphens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xtensive and comprehensive use of appropriate diction with no grammatical, spelling and punctuation error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8" w:leader="none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--------2--------3--------4--------5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--7--8--9--10--11—12--13--1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—14—15 --16-17—18—19—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  <w:t>Presentation Skil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Attempts unsuccessfully to verbally communicate through poor voice projection and pronunciation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Satisfactory ability to verbally communicate through poor voice projection and pronunciation.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Extensive verbal communication by adequate voice projection and clear pronunciatio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right="29" w:hanging="0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Attempts unsuccessfully to provide eye contact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Satisfactory eye contact provided to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Extensive eye contact with the entire audi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Attempts unsuccessfully to demonstrate performance skills including: attire, posture, and movement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Limited ability to demonstrate performance skills including: attire, posture, and movement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  <w:t>Extensive ability to demonstrate performance skills by including: attire, posture, and move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  <w:t>Teamwo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Work Ethi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utcome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dividual task, Quiz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With constant guidance cooperates with other group members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  <w:tab w:val="left" w:pos="28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Satisfactory cooperation with other group members.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mprehensive cooperation with other group members by assisting more than ONE group memb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With assistance works on designated tasks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Satisfactory ability to work on designated tasks.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xtensive ability to work on designated tas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—3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-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eastAsia="zxx" w:bidi="zxx"/>
                                    </w:rPr>
                                    <w:t>Does not complete set work. E.g. Quiz, individual task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0" w:hanging="360"/>
                                    <w:rPr>
                                      <w:rFonts w:ascii="Arial" w:hAnsi="Arial" w:cs="Arial"/>
                                      <w:sz w:val="1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eastAsia="zxx" w:bidi="zxx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tisfactory ability to complete assignments or duties on tim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0" w:hanging="360"/>
                                    <w:rPr>
                                      <w:rFonts w:ascii="Arial" w:hAnsi="Arial" w:cs="Arial"/>
                                      <w:sz w:val="1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mprehensive ability to complete assignments or duties on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—2—3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—5---6--7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—9—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pt;height:308.45pt;mso-wrap-distance-left:0pt;mso-wrap-distance-right:9.05pt;mso-wrap-distance-top:0pt;mso-wrap-distance-bottom:0pt;margin-top:-1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4242"/>
                        <w:gridCol w:w="2969"/>
                        <w:gridCol w:w="5608"/>
                      </w:tblGrid>
                      <w:tr>
                        <w:trPr/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color w:val="FFFFFF"/>
                                <w:sz w:val="28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color w:val="FFFFFF"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color w:val="FFFFFF"/>
                                <w:sz w:val="28"/>
                              </w:rPr>
                              <w:t>C/D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color w:val="FFFFFF"/>
                                <w:sz w:val="28"/>
                              </w:rPr>
                              <w:t>A/B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  <w:t>Written Commun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dividual task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tempts and unsuccessfully to use appropriate diction and shows frequent grammatical, spelling and punctuation errors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mited use of appropriate diction including many words which are repetitive, slang or informal and includes, frequent grammatical, spelling and punctuation errors.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suppressAutoHyphens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tensive and comprehensive use of appropriate diction with no grammatical, spelling and punctuation err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" w:leader="none"/>
                                <w:tab w:val="left" w:pos="28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-------2--------3--------4--------5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--7--8--9--10--11—12--13--1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—14—15 --16-17—18—19—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  <w:t>Presentation Ski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Attempts unsuccessfully to verbally communicate through poor voice projection and pronunciation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Satisfactory ability to verbally communicate through poor voice projection and pronunciation.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Extensive verbal communication by adequate voice projection and clear pronunci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right="29" w:hanging="0"/>
                              <w:rPr>
                                <w:rFonts w:ascii="Arial" w:hAnsi="Arial" w:cs="Arial"/>
                                <w:sz w:val="14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Attempts unsuccessfully to provide eye contact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Satisfactory eye contact provided to the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Extensive eye contact with the entire audi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Attempts unsuccessfully to demonstrate performance skills including: attire, posture, and movement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Limited ability to demonstrate performance skills including: attire, posture, and movement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>Extensive ability to demonstrate performance skills by including: attire, posture, and movem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  <w:t>Teamwo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ork Eth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dividual task, Quiz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ith constant guidance cooperates with other group members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  <w:tab w:val="left" w:pos="288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tisfactory cooperation with other group members.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  <w:tab w:val="left" w:pos="28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mprehensive cooperation with other group members by assisting more than ONE group member.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ith assistance works on designated tasks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tisfactory ability to work on designated tasks.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tensive ability to work on designated tas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—3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-5</w:t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eastAsia="zxx" w:bidi="zxx"/>
                              </w:rPr>
                              <w:t>Does not complete set work. E.g. Quiz, individual task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0" w:hanging="360"/>
                              <w:rPr>
                                <w:rFonts w:ascii="Arial" w:hAnsi="Arial" w:cs="Arial"/>
                                <w:sz w:val="14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eastAsia="zxx" w:bidi="zxx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isfactory ability to complete assignments or duties on ti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0" w:hanging="360"/>
                              <w:rPr>
                                <w:rFonts w:ascii="Arial" w:hAnsi="Arial" w:cs="Arial"/>
                                <w:sz w:val="14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mprehensive ability to complete assignments or duties on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lang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—2—3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—5---6--7</w:t>
                            </w:r>
                          </w:p>
                        </w:tc>
                        <w:tc>
                          <w:tcPr>
                            <w:tcW w:w="5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—9—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2:43:00Z</dcterms:created>
  <dc:creator>PMHS</dc:creator>
  <dc:description/>
  <cp:keywords/>
  <dc:language>en-US</dc:language>
  <cp:lastModifiedBy>K</cp:lastModifiedBy>
  <dcterms:modified xsi:type="dcterms:W3CDTF">2008-11-07T08:26:00Z</dcterms:modified>
  <cp:revision>5</cp:revision>
  <dc:subject/>
  <dc:title>PARRAMATTA MARIST HIGH SCHOOL</dc:title>
</cp:coreProperties>
</file>